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онид Кудрявц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НУЖНЫЕ ВЕЩ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Фантастический расск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ппетитная, намазанная маслом булочка с какой-то зеленью и кусочками мяса. Называется — бутерброд. Правда, кто-то от него уже откусил, и отпечаток зубов остался вполне отчетливый. Очень маленьких зубов, скорее всего принадлежащих ребен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задумчиво почесал в затылке.</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принадлежал к тем людям, кто любое событие рассматривает как повод для отвлеченных раздумий и невероятных предположений, совершенно упуская из виду возможность использовать его для личного обогащения. Подобные ему, как правило, удерживаются на плаву в бурном житейском море лишь благодаря большому везению. А стоит ему исчезнуть, как они быстро становятся бродягами и вынуждены спать, например, в предназначенных к сносу домах, без малейшей перспективы хоть как-то повысить свой жизненный уровен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как раз сейчас повод для самых фантастических версий действительно был. Учитывая, как этот бутерброд поя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печаток зубов вполне мог принадлежать, например, и лилипуту. А почему бы и нет? Хотя детей гораздо больше, чем лилипутов. И знач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ничего это не знач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покача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 имеет ни малейшего значения, кто именно откусил от этого бутерброда. Чаще всего попадающиеся ему во время регулярных обследований мусорных ящиков продукты выглядели гораздо хуже. И он их ел, да еще как, поскольку люди так устроены, что время от времени им хочется есть. Причем многие это делают не реже трех раз в день. А некоторые аж умудряются за день набить живот раз пять-шесть. Правда, рано или поздно у них начинаются болезни, вызванные излишним вес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задумчиво оглядел свою правую, довольно грязную и очень худую руку, потом левую. Нет, болезни, возникающие от ожирения, ему не грози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слегка успокаив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смотрел в окно. В одной из створок сохранился большой кусок стекла, и отраженный в нем солнечный луч безжалостно уколол Чин-чину глаза. Поспешно отвернувшись, бродяга снова уставился на старый колченогий стол, на котором лежал бутербр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орожно взяв бутерброд самыми кончиками пальцев, Чин-чин медленно поднес его к лицу и понюхал. Запах мог свести с ума. Желудок бродяги окончательно взбунтовался и громким урчанием напомнил о своем желании наполниться хоть какой-то пище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ако долгая бездомная жизнь научила Чин-чина осторожности. Собрав всю силу воли, бродяга положил бутерброд обратно на стол.</w:t>
      </w:r>
    </w:p>
    <w:p>
      <w:pPr>
        <w:pStyle w:val="Style17"/>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ет, прежде необходимо узнать, откуда он появился. Нельзя есть бутерброды неизвестного происхождения. Будь он найден в мусорном баке. А так... таким образ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ев поудобнее в продавленном, каким-то чудом до сих пор еще не развалившемся кресле, Чин-чин почесал мочку уха и попытался прикинуть, как ему все-таки поступить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ъесть или не съ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одной стороны, ему и в самом деле случалось набивать желудок кое-чем, выглядевшим гораздо менее аппетитно. С другой — засохшая хлебная корка со дна мусорного контейнера куда безопаснее свеженького, лишь слегка надкушенного бутерброда, появившегося таким странным образом, возникшего из ниоткуда, материализовавшегося буквально из воздух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так ли это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попытался вспомн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пять минут назад он сидел в этом же кресле и смотрел на этот же самый старый стол, мечтая о возможности перекусить. Стол был пуст, как сельское кладбище зимней ночью. Потом на нем возник бутерброд. Прямо у него на глазах. Вот сейчас его не было, а потом он появ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хорошо, допустим, это чудо и бутерброд возник благодаря вмешательству святого духа. Но почему тогда он надкушен? Кто снял с него пробу? Боженька, решивший проверить вкус своего подарка? И почему у боженьки такие маленькие челю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лый летний ветерок качнул оконную раму, и она протяжно, очень громко заскрипела. Чин-чин не обратил на это ни малейшего внимания. Он дум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есть или не есть? И вообще, как подобная материализация могла случ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м... материализац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вспомнил прочитанную в детстве книжку. Любой человек, говорилось в ней, если он этого очень-очень захочет, способен материализовать свои желания, сделать их реальны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и сейчас... Ну уж нет, не так все про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амять тут же напомнила Чин-чину об огромном количестве случаев, когда ему хотелось есть ничуть не меньше, а то и больше, чем перед появлением бутерброда. Почему же тогда материализация получилась именно сегодн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юбопытный вопр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озабоченно потер лоб, потом с обреченным видом протянул было руку к бутерброду, но передумал и на этот раз. Кто его знает, каково на вкус материализованное желание? Может, этот с виду такой вкусный бутерброд на поверку окажется чистейшим я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чему он должен оказаться ядовитым? И вообще, стоит ли слишком осторожничать? Так недолго и законченным параноиком ст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менно! А пос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родяга все-таки не выдержал. Резко сглотнув накопившуюся во рту слюну, он быстро схватил бутерброд и судорожным движением откусил от него сразу же чуть ли не полови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ой там яд? Разве может отрава иметь такой чудесный вку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жевав и проглотив последний кусок, Чин-чин в изнеможении откинулся на спинку кресла. Он был сыт и не испытывал никаких неприятных ощущений. Таким образом, получалось, страхи его не имели под собой никакой почвы, совершенно ника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знач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подумал о том, что было бы неплохо, например, получать такие бутерброды постоянно, и не один раз в день, а по крайней мере — три. Конечно, это не могло сделать его жизнь райской, но все же... все же... А почему бы 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нимательно оглядел пустой стол и, сдвинув брови, попытался представить, как на нем появляется бутербро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улочка и кусочки мяса с какой-то зеленью. Целый бутерброд. Очень вкусный... Впрочем, возможно, он даже и не такой вкусный... возможно, и надкушенный... не очень свежий... Лишь бы появился на этом столе, согласно желанию. Потом, после того как система будет отработана, можно настрополиться в исполнении более сложных желаний. А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и следовало ожидать, несмотря на все усилия, чудо не повтор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ознав это, Чин-чин крепко выругался, но все же проигравшим себя не признал и сделал еще одну попытку. В этот раз он напрягся, словно роженица под конец схваток, и даже издал некое мыч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сполез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снова откинулся на спинку кресла и уныло подумал о том, что вот кому-то другому, не такому, как он, неудачнику, чудо уж наверняка явилось бы не в виде надкушенного бутерброда, а, например, огромным бриллиантом или бумажником, набитым деньгами. Ему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оп!</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родяга за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ая-то мысль рождалась у него в голове, медленно, с натугой, словно цветочное семечко, проросшее на свалке и поэтому вынужденное пробиваться к солнцу сквозь кучи мусора, ржавых консервных банок, пустых пакетов и пласты подмокших прошлогодних газ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ысль пробивалась, пробивалась и наконец — проб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щелкнул пальц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му давно уже хотелось сделать этот эффектный жест, когда-то давно увиденный в кино, и вот наконец повод представился. Нет, конечно, он мог щелкать пальцами хоть сто раз на дню, но без повода это было совсем не то. А вот сейчас, после того как для щелканья пальцами появилась реальная прич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говорить точнее, то это было воспоминание о том, что предшествовало появлению бутерброда. А была это довольно бесхитростная мысль о несправедливости устройства мира. Вот он, Чин-чин, сейчас очень голоден. А в это время кто-то из живущих на Земле почти наверняка на еду просто смотреть не может, мечтает от нее избавиться. И конечно, было бы здорово, если бы эта ненужная еда досталась ему, Чин-чину. Вот сейчас. Немедленно. Ненужная. Та, от которой кто-то мечтает избав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родяга еще раз щелкнул пальцами и удовлетворенно кив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верно. И доказательством этого является надкус, оставленный, конечно же, не лилипутом, а самым обычным ребенком. Просто мама заставляла его съесть бутерброд, а закормленному малышу вовсе не хотелось есть, и он представил, как бутерброд исчез. В этот же момент Чин-чину страшно захотелось получить не нужную кому-то еду. Два желания каким-то странным образом вошли во взаимодейств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теперь ему известны условия материализации. Почему бы не сделать еще одну попыт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уселся в кресле поудобнее и попытался сконцентрировать мысли на еде. Кстати, это не потребовало от него больших усилий. На этот раз он даже не очень сильно напрягался. Ему просто очень сильно хотелось получить нечто съедобное, кому-то другому опротивевшее до коли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получи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этот раз перед ним возникла тарелка с манной кашей. Каша была холодная и не слишком приятная на вкус, но с изюмом. И вообще это была еда. А то, что какой-то карапуз ее лишился, так ведь по собственному желанию. Не так 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тащив из кармана погнутую алюминиевую ложку, Чин-чин с энтузиазмом опустошил тарелку и попытался прикинуть, каким еще образом можно использовать так неожиданно свалившийся на него д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пустим, едой он обеспечен. А еще ч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змышляя на эту тему, он почти машинально, вспомнив о том, чем его кормили в детстве, материализовал здоровенный кусок хлеба, намазанный варень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леб был свежий, а варенье — не очень вкусное. Впрочем, даже такого он не пробовал уже давно. Какой дурак выкинет в мусорный контейнер банку хорошего варень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кончив с едой, Чин-чин вытащил из кармана окурок, внимательно его осмотрел и, признав достаточно длинным, хотел было прикурить, но вдруг передум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ему — окурок? Неужели на всем свете нет ни одного человека, как раз в данный момент с отвращением думающего о принадлежащих ему сигаретах? Кто-то, пытающийся бросить курить, но совершенно не способный это с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усмех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жет, стоит ему немного помоч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ачка была здорово измусолена, но в ней все же обнаружились три целые сигареты. Затянувшись ароматным дымом, Чин-чин попытался прикинуть, что прежний хозяин делал с этой пачкой. Может, прежде чем сигареты исчезли, он мял их в руках, не в силах выкинуть в ближайшую ур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какая разница? И вообще, не стоит ли ему сейчас еще немного поупражняться в полученном умен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оупражнялся и в результате стал обладателем пары новеньких, из отличной кожи ботинок. Правда, цвет у них был довольно странный. Он, несомненно, наводил на мысли о заходящем солнце где-нибудь ближе к экватору. Только имело ли это значение для того, у кого на ногах были полуразвалившиеся опорки с солидным прошлым, щедро насыщенным испытаниями и невзгод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едующей вещью, полученной Чин-чином, было пальто из чудной сиреневой материи, названия которой он не знал, с наполовину утратившим волосяной покров собачьим воротником. Отложив полученное в сторону, Чин-чин попытался прикинуть, куда бы его можно было использовать? До холодов еще месяца три, и таскать пальто за собой не имеет смысла. Кроме того, не раздобудет ли он в надлежащий момент с помощью новых, чудесных возможностей нечто более элегантное и удоб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то именно? Почему бы не продолжить материализац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родолж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последующие полчаса он стал обладателем пары потертых шестипалых перчаток, старого пыльного чехла от контрабаса, мятой шляпы, пропахшей кошками, крохотного пестрого зонтика с несколькими приличных размеров дырками, пенковой трубки, наполовину набитой кислого запаха таба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еще... и еще... и е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спустя Чин-чин окинул задумчивым взглядом груду вещей на столе и решил, что настал момент немного передохнуть, заново осмыслить открывающиеся возможно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м... возможности. Приятное слово. Обнадеживающее. Может, его предыдущая жизнь, со всеми ее невзгодами и испытаниями, была всего лишь прелюдией к этому моменту? Возможно, наступил его звездный час и уже завтра он будет жить не в заброшенном, предназначенном к сносу доме, а, например, в шикарном отел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ему бы 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хмык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к его растащило. Еще немного, и понадобится губозакаточный механизм. Нет, конечно, отрицать значение происшедшего — глупо. Он и в самом деле обнаружил у себя некую чудесную способность. Правда, действие его дара распространяется только на вещи, окончательно кому-то надоевшие. И значит, если он и попадет в отель, то заведение это будет самого низшего разряда, для таких, как он, неудачни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проще всего остановиться на достигнутом, как он неоднократно поступал раньше. Вот только неумение идти до конца превратило его в бродягу, в полном смысле этого слова выкинуло на свалку жизни. Может, хотя бы сейчас не стоит упускать счастливо подвернувшийся шанс взлететь повы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призадум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обственно говоря, а в чем еще он нуждается? Теперь с голоду он не умрет. Одеждой пусть плохонькой, но он обеспечен. Что еще нужно? Чем еще может снабдить его так кстати открывшийся у него чудесный да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хлебом насущным он обеспечен. Что следующее? Зрелищ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м... зрелищ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чему бы и н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левизор, появившийся в углу комнаты, несмотря на отсутствие электричества, почему-то работал. Этим все его достоинства и исчерпывались. Ибо он был старый, прилично покореженный и показывал всего лишь две программы. По одной без перерывов все время шла самая наиглупейшая реклама, другая называлась “Круглосуточный курс умения своими руками надежно и экономично обустроить собачью будку”. Посмотрев ее минут пять, Чин-чин убедился, что название программы отнюдь не шутка. В ней вполне серьезно учили дешево и хорошо строить собачьи будки. Самые разнообразные. Судя по титрам, действительно круглосут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едующая попытка принесла ему компьютер. Он тоже работал, не будучи подсоединенным к какому-либо источнику питания, но на его винчестере не было ни одной игрушки. Призвав на помощь все знания, приобретенные за два месяца, когда он в еще относительно благополучное время работал сторожем в фирме по продаже компьютеров, Чин-чин пожелал несколько дисков с игрушками. Он даже получил их, но все диски были так поцарапаны, что ни одну игрушку инсталлировать так и не уда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тыхнувшись несколько раз, Чин-чин облокотился на стол и, с ненавистью взглянув на экран бесполезного в данной ситуации компьютера, попытался подвести ито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качественных зрелищ и увеселений ему чудесный дар обеспечить не мог. Нет, конечно, он может попытать удачу еще несколько раз, материализовав, например, приемник или видеомагнитофон. Вот только чем это закончится, можно предсказать почти наверня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дальше? Каким еще способом можно использовать так неожиданно открывшиеся способности? Вполне возможно, если ему удастся придумать, каким образом их применить, перед ним откроются новые, блестящие перспективы. И то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г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чему б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потратил некоторое время на обдумывание новой, неожиданно пришедшей ему в голову мысли. Похоже, осечки на этот раз не должно быть. Правда, риск велик, но кто не рискует, тот не пьет шампанск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то не риску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расивой эту женщину назвать было трудно. Миловидной — тоже. Пожалуй, она даже не могла претендовать на звание “ничего себе”. Она была просто женщин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ак ли это мало, учитывая, кем был Чин-чин, где он находился и как до недавнего времени добывал хлеб насущный? Хотя... хотя... так ли все однозначно? Действительно, еще утром он был обычным бродягой, бездомным попрошайкой. А сейчас? Кто он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кто? — спросила женщ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лос у нее был низкий, хриплый, и в нем явно чувствовалась агресс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усмехнулся.</w:t>
      </w:r>
    </w:p>
    <w:p>
      <w:pPr>
        <w:pStyle w:val="TextBody"/>
        <w:spacing w:lineRule="auto" w:line="360"/>
        <w:ind w:firstLine="720"/>
        <w:jc w:val="left"/>
        <w:rPr/>
      </w:pPr>
      <w:r>
        <w:rPr>
          <w:rFonts w:cs="Times New Roman" w:ascii="Times New Roman" w:hAnsi="Times New Roman"/>
          <w:color w:val="000000"/>
          <w:sz w:val="26"/>
          <w:szCs w:val="26"/>
        </w:rPr>
        <w:t>Его вдруг поразила мысль, что он теперь является хозяином этой женщины и может сделать с ней все что угодно. В самом деле, разве не он выдернул ее из какого-то находящегося, может быть, на другом конце страны города и перенес сюда, в заброшенный дом? Причем это только начало. Кто знает, какие возможности у него откроются, если попытаться их поискать? Он обнаружил у себя одну чудесную особенность. Почему бы не поискать и другие? Вдруг найдется нечто, более серьезное, приносящее большую выгод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й ты, скажи-ка мне, кто ты такой и как я здесь оказалась? И советую тебе сделать это побыстрее. Ты меня понимае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голосе женщины явственно прорезались визгливые нотки. Кажется, она собиралась закатить скандал. Причем, судя по всему, это являлось для нее привычным дел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ньше угроза предстоящего скандала с кем угодно ввергала Чин-чина в панику и заставляла немедленно капитулировать. Однако это было раньше. Сейчас внезапно открывшийся чудесный дар сделал его другим, изменил его отношение к людя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ая тебе, собственно, разница, женщина? — внушительно сказал он. — Главное, я являюсь твоим господином, и ты должна мне подчиняться. Беспрекословно. Если же ты посмеешь мне перечить, то не успеешь оглянуться, как окажешься, например, в центре вулкана или на самом дне Марианской впадины. Как, нрави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Явно не оставляя намерения закатить скандал, женщина открыла было рот... Но тут вдруг, что-то наконец осознав, бросила на Чин-чина испуганный взгляд и поспешно кивну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ты хотела сказать? — требовательно спросил Чин-ч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щущение победы его опьяняло. Кроме того, он знал основной закон любой войны. Захватить — трудно, удержать — в два раза труднее. А чтобы все же удержать, первым делом надо закрепиться на захваченных позициях как можно основатель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Женщина неуверенно помахала рукой, показывая, что все в порядке, но потом все же решилась, спроси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не шутиш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разве это похоже на шутки? — промолвил Чин-чин. — Оглянись вокруг, попытайся объяснить себе, каким образом ты сюда попала, а потом еще раз задай этот же вопрос. Не покажется ли он тебе идиотски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Хорошо, я подумаю, — пообещала женщ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ка думаешь, заодно приготовь что-нибудь по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пер вперед, закусив удила, надеясь лишь на кривую, которая, как известно, иногда вывоз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продукты? — оторопело спросила женщ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спользуя уже приобретенную сноровку, Чин-чин быстро снабдил женщину некоторым количеством продуктов, а также парой эмалированных кастрюль, каждая с одной ручкой, и облупившейся во многих местах эмалировкой. Правда, кастрюли были без дырок, не очень грязными, и значит, вполне годились в д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ступай, — скомандовал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плита? — спросила женщ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х 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ля того чтобы манипуляции женщины не отвлекали его от раздумий, плиту Чин-чин сотворил в соседней комнате. Как он и рассчитывал, электрическая плита работала без подключения к сети. Как и следовало ожидать, работала она из рук вон плохо. Рассудив, что последнее уже не является его заботой, Чин-чин вернулся в свое кресло.</w:t>
      </w:r>
    </w:p>
    <w:p>
      <w:pPr>
        <w:pStyle w:val="Style17"/>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рислушиваясь к тому, как в соседней комнате женщина гремит кастрюлями, новоявленный волшебник вдруг сообразил, что так и не знает, как ее зовут. Впрочем, она тоже не имеет ни малейшего понятия о его имени. И конечно, исправить это упущение недолго. Но стоит ли так торопиться? Возможно, эта женщина ему не подой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ообще сейчас надлежало подумать не о всяких пустяках, а о вещах гораздо более важны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например, у него было совершенно четкое ощущение, будто ему не удалось исчерпать все возможности открывшегося дара. Должно быть что-то еще. Какие-то новые выгоды, новые горизон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д этим следовало хорошенько подумать. Благо теперь ему не нужно было отправляться на обход мусорных контейнеров, и значит, свободного времени у него было выше крыш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Чин-чин додум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едва успел покончить с очередным желанием, когда появившаяся из соседней комнаты женщина молча бухнула перед ним на стол жестяную миску, наполненную каким-то варев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это? — поинтересовался Чин-ч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игус, — последовало объясн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родяга принюх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пах запросто мог вышибить слезу из менее привычного человека. И если это варево в самом деле было съедобно, то называться оно могло действительно только бигусом. И все же за многие месяцы это было первое горячее блюдо, которое ему удалось попроб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кончив с ним, Чин-чин удовлетворенно потянулся и подумал, что сделал не так уж и плохо, материализовав женщину. Ее стоит оставить при себе, а знач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е нужны мои близкие, — сказала женщ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ж? — моментально насторожился Чин-ч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вно сбежал, мерзавец.</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хорошо, — успокаиваясь, махнул рукой бродяга. — Будут тебе близкие. Если, конечно, они не станут слишком мозолить мне гла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гласна, — промолвила женщина. — Только — сейча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удовлетворенно кив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а женщина явно знала жизнь не с самой лучшей стороны и воспринимала окружающий мир без малейших иллюзий. Она знала, что появившуюся возможность что-то получить не следует откладывать на завтра. Завтра скорее всего не будет нич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так как? — спросила женщина. — Сейчас или когда-нибудь пот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ейчас, — буркнул Чин-чин. — Иди в соседнюю комнату. Здесь у меня скоро будет важное совещ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 надуешь? — поинтересовалась женщ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Иди и жд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ушла, а Чин-чин попытался претворить ее желание в жизнь. Похоже, ему это удалось. По крайней мере из соседней комнаты теперь доносились два голоса. И второй был старушечьим, скрипучим, очень недовольным. Потом раздался еще один голос. На этот раз детский. И еще — один. А может, это был все тот же ребен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хотел уже было отправиться в комнату женщины и устроить смотр своего так неожиданно разросшегося семейства, но, взглянув в окно, увидел подъехавшую к дому легковую машину и передум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жется, исполнялось желание, загаданное им перед тем, как женщина принесла бигу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родяга довольно улыбнулся.</w:t>
      </w:r>
    </w:p>
    <w:p>
      <w:pPr>
        <w:pStyle w:val="Style17"/>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Если только все получится точно так, как он пожел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га, как 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спустя Чин-чин убедился, что его надежды оказались напрасны. Конечно, не то чтобы совсем... но все же...</w:t>
      </w:r>
    </w:p>
    <w:p>
      <w:pPr>
        <w:pStyle w:val="Style17"/>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 общем, появившийся перед ним молодой человек в безупречном костюме, как он и рассчитывал, принес заполненные согласно всем требованиям закона документы. Согласно этим документам, он стал владельцем бан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олько... Ну да, ну да, все верно... Была и закавыка, портившая всю карти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инадлежавший ему банк оказался чуть ли не самым захудалым на свете. Доход с него был настолько ничтожен, что переезд в жилище, более комфортабельное, чем предназначенный к сносу дом, в ближайшее время представлялся совершенно эфемерным. Мановением руки отпустив молодого человека, Чин-чин еще раз взглянул на лежащие перед ним бумаги, прислушался к тому, как женщина в соседней комнате кого-то громко отчитывает, и тяжело вздох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принцип действия чудесного дара был совершенно понятен. И значит, дальнейшее предугадать было нетру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бсолютно все его желания будут исполняться, вот только с одной-единственной постоянной поправкой. Чего бы он ни захотел, чего бы ни пожелал, он получит самый худший из возможных вариантов, такой, от которого с радостью избавился кто-то другой, более удачливы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дачливый... Получается, он не просто неудачник, а самый большой из всех возможных? Неудачник в квадра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м... А ведь еще сегодня утром он мечтал всего-навсего о бутерброде. Сейчас же... Не слишком ли его растащило? Может быть, стоит умерить аппетит и довольствоваться синицей в руке? А журавль... а журавль пусть летит. Тем более что поймать его ну никак не представляется возможным. Но — хочется. Аппетит, как известно, приходит во время еды. И если постараться, если что-нибудь придум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что им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он пожелает себе машину, то это окажется самая худшая на свете, устаревшая, то и дело ломающаяся машина. Если он надумает сменить женщину, то новая будет ничуть не лучше той, которая сейчас находится в соседней комнате. Возможно, даже хуже. И какой смысл тогда что-то менять? Все-таки заиметь свой дом, поскольку теперь у него есть семья и ей необходимы удобства? Однако будет ли полученный с помощью чудесного дара дом лучше это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х вряд ли... Ох сомнитель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что же ему остается? Обладая чудесным даром, всю жизнь питаться объедками и жить в развалюхах? И можно ли как-то изменить подобное положе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снова взглянул в сторону окна и сморщился, получив очередной укол солнечным лучи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ход... способность использовать представившуюся возмож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хорошо, если посмотреть на все происходящие с ним чудеса со стороны, то можно сделать довольно любопытный вывод. Собственно, все эти материализации являются всего лишь доказательством существования явлений с точки зрения науки необъяснимых. И если об этом проведают церковники... если они ему предложат работу... Причем совершенно не важно, какой церкви, учению или секте служить. Все они в одинаковой степени испытывают гигантскую нужду в чудесах. И удовлетворяя эту нужду, можно в самом деле обогат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отя, хот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еще раз почесал в затыл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подумать, то набор стандартных чудес не так уж и обшире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лечение? Да, он наверняка может пожелать излечения того или иного человека. Подсунув вместо проказы какую-нибудь другую, возможно, более страшную болезнь? Накормить толпу голодных семью объеденными и заплесневелыми хлебами? Нет уж, настоящие чудеса для религиозных фанатиков должны проходить без сучка и задоринки. По крайней мере настоящие, за которые платят неплохие деньги. А дилетантов в этой области полным-полно и без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взял один из лежавших перед ним документов и внимательно прочитал тот абзац, из которого следовало, что он является владельцем бан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банка... Только толку-то с этого... Лучше бы уж не позориться. Сидел бы себе в этом предназначенном к сносу доме, питался надкусанными бутербродами и, возможно, был бы счастлив на полную катуш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то в этом мире может быть по-настоящему счастлив? Только тот, у кого нет ничего, кому нечего терять. Чем выше ты поднимаешься, тем больше на тебя наваливается хлопот, забот, тем больше сил и нервов тебе приходится тратить. Это — неумолимый, не имеющий исключений зак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если исключения из этого закона все же 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задумчиво покрутил голов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ие исключения? Каким образом они могут возникнуть? Разве что — чудом. Гм... чудом? А разве то, чем он только что занимался, не является чудом? Самым настоящим, невозможным чудом. И все-таки он это делал, усилием мысли переносил, возможно, с другого конца земного шара, вещи и даже людей. А потом, не ограничившись этим, он превратился во владельца банка. И если идти дальше по пути чуде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Чин-чина перехватило дыхание. Он вдруг осознал, на какую дорогу вступил и что маячит в ее конце. Кстати, если есть такая возможность, не проще ли всего, миновав промежуточные станции, сразу перенестись к финишу, получить самый главный приз? Кто или что помешает ему это сделать? Да никто. А пос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увствуя, как у него похолодели от ужаса кончики пальцев, Чин-чин закрыл глаза и загадал жел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оказалось именно так, как он и представлял.</w:t>
      </w:r>
    </w:p>
    <w:p>
      <w:pPr>
        <w:pStyle w:val="Style17"/>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Белоснежное, простирающееся в бесконечность облако, нестерпимо сверкающая, словно сделанная из алмазов ограда и сияющие всеми цветами радуги, расположенные неподалеку от него огромные ворота. Перед воротами неторопливо прохаживался лысый толстяк в белой хламиде. В руках у него была внушительного размера связка ключей. Повернувшись спиной к воротам, Чин-чин обнаружил, что стоит на краю огромной дыры, через которую можно было разглядеть располагающуюся где-то далеко внизу некую планету. Впрочем, форма и расположение ее материков показались Чин-чину смутно знакомы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довлетворенно кивнув, он снова повернулся к воротам.</w:t>
      </w:r>
    </w:p>
    <w:p>
      <w:pPr>
        <w:pStyle w:val="Style17"/>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Прохаживавшийся перед ними толстяк, увидев это, сейчас же остановился и бросил на него преданный взгляд. Вся его поза выражала готовность немедленно и как можно лучше исполнить любое полученное приказ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уж, приказание...</w:t>
      </w:r>
    </w:p>
    <w:p>
      <w:pPr>
        <w:pStyle w:val="Style17"/>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Чин-чин улыбнулся. В душе у него стремительно росла уверенность, что на этот раз все получилось, причем без досадных отклонений, так, как он и хотел, без осече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ведь точно получилось! И значит,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поднял руки и осторожно пощупал воздух у себя над головой. Там что-то было, некое почти неосязаемое вещество. Так и не сумев ухватить его, Чин-чин взглянул на свои пальцы и, увидев медленно исчезающие радужные пятна, вдруг сообразил, с чем имеет де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конечно, это нимб. Ничем иным это быть не может. И значит... А тот лысый толстяк явля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ще всего было бы подойти и, задав несколько вопросов, окончательно убедиться в справедливости своих подозрений. Впрочем, какие там подозрения? Все было ясно и та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леднее его желание исполнилось на все сто процентов. А значит, порочный круг, внутри которого он мог претендовать лишь на объедки, был разорван. Отныне, как и положено настоящему богу, он будет получать все только самое лучшее. Никаких поношенных вещей, окончательно опротивевших кому-то жен и детей, а также захудалых банк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у захотелось подпрыгнуть и издать радостный вопль. От этого его удержало лишь осознание только что обретенного величайшего статус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какой результат может принести одна-единственная вовремя пришедшая в голову удачная мысл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ать богом. Разве не гениально? Разве не здорово? Жить в райском саду, не испытывая ни в чем нужды, жить вечно, время от времени ради развлечения приглядывая за этими жалкими людишками, в соответствие с их делами награждая или наказыва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а куда делся тот, кто был богом до него? Исчез, растворился, перестал существовать? И причиной этого была всего лишь не вовремя возникшая мысль о несовершенстве подвластного тебе мира, секундное желание от него избав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ин-чин поеж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такое произошло с его предшественником, то где гарантия, что подобное не может повториться еще раз? И может быть, стоит принять какие-то меры, как-то ограничить для жителей Земли возможность творить чудеса? Его предшественник, наверное, так и сделал, но ограничил только возможность творить обычные чудеса, не сумел предвидеть появление кого-то, способного отбирать ненужные вещи. И этого для проигрыша оказалось вполне достат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ходя к воротам, Чин-чин дал себе самый строгий зарок принять надлежащие меры. Но только не сейчас. Немного погодя. Для начала надо убедиться в том, что все это не плод его воображения. Кто знает, может быть, настоящий бог все еще на месте, может быть, он оказался здесь всего лишь по недоразумени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тревожился напрас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ысый толстяк щелкнул ключом, и ворота в райский сад мгновенно открылись. А заметив группу встречающих его ангелов, Чин-чин и вовсе успоко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т, все верно, все правильно. Он все-таки умудрился поймать свой единственный и неповторимый шанс. Да еще ка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рдо вскинув голову, он вступил под сень райского са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много погодя заглянувший к Чин-чину в гости бог соседнего мира рассказал ему о статусе доставшейся ему во владение собственности. Еще некоторое время спустя новоявленному богу для восстановления утекавшей из его мира энергии пришлось в первый и далеко не последний раз заняться обследованием ближайших черных дыр, копаться в переполнявшем их мусо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5"/>
        <w:spacing w:lineRule="auto" w:line="360" w:before="0" w:after="0"/>
        <w:ind w:firstLine="720"/>
        <w:jc w:val="left"/>
        <w:rPr>
          <w:rFonts w:ascii="Times New Roman" w:hAnsi="Times New Roman" w:cs="Times New Roman"/>
          <w:i/>
          <w:i/>
          <w:iCs/>
          <w:sz w:val="26"/>
          <w:szCs w:val="26"/>
        </w:rPr>
      </w:pPr>
      <w:r>
        <w:rPr>
          <w:rFonts w:cs="Times New Roman" w:ascii="Times New Roman" w:hAnsi="Times New Roman"/>
          <w:i/>
          <w:iCs/>
          <w:sz w:val="26"/>
          <w:szCs w:val="26"/>
        </w:rPr>
        <w:t>Февраль 2002 г.</w:t>
      </w:r>
    </w:p>
    <w:p>
      <w:pPr>
        <w:pStyle w:val="TextBody"/>
        <w:rPr>
          <w:rFonts w:ascii="Times New Roman" w:hAnsi="Times New Roman" w:cs="Times New Roman"/>
          <w:i/>
          <w:i/>
          <w:iCs/>
          <w:sz w:val="26"/>
          <w:szCs w:val="26"/>
        </w:rPr>
      </w:pPr>
      <w:r>
        <w:rPr>
          <w:rFonts w:cs="Times New Roman" w:ascii="Times New Roman" w:hAnsi="Times New Roman"/>
          <w:i/>
          <w:iCs/>
          <w:sz w:val="26"/>
          <w:szCs w:val="26"/>
        </w:rPr>
      </w:r>
    </w:p>
    <w:p>
      <w:pPr>
        <w:pStyle w:val="TextBody"/>
        <w:rPr>
          <w:rFonts w:ascii="Times New Roman" w:hAnsi="Times New Roman" w:cs="Times New Roman"/>
        </w:rPr>
      </w:pPr>
      <w:r>
        <w:rPr>
          <w:rFonts w:cs="Times New Roman" w:ascii="Times New Roman" w:hAnsi="Times New Roman"/>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708"/>
        <w:jc w:val="both"/>
        <w:rPr>
          <w:rFonts w:ascii="Tahoma" w:hAnsi="Tahoma" w:cs="Tahoma"/>
          <w:sz w:val="22"/>
          <w:szCs w:val="22"/>
        </w:rPr>
      </w:pPr>
      <w:r>
        <w:rPr>
          <w:rFonts w:cs="Tahoma" w:ascii="Tahoma" w:hAnsi="Tahoma"/>
          <w:sz w:val="22"/>
          <w:szCs w:val="22"/>
        </w:rPr>
      </w:r>
    </w:p>
    <w:p>
      <w:pPr>
        <w:pStyle w:val="Normal"/>
        <w:ind w:firstLine="283"/>
        <w:jc w:val="both"/>
        <w:rPr>
          <w:rFonts w:ascii="Tahoma" w:hAnsi="Tahoma" w:cs="Tahoma"/>
          <w:sz w:val="22"/>
          <w:szCs w:val="22"/>
        </w:rPr>
      </w:pPr>
      <w:r>
        <w:rPr>
          <w:rFonts w:cs="Tahoma" w:ascii="Tahoma" w:hAnsi="Tahoma"/>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Futuris">
    <w:charset w:val="cc"/>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асть"/>
    <w:basedOn w:val="TextBody"/>
    <w:next w:val="TextBody"/>
    <w:qFormat/>
    <w:pPr>
      <w:spacing w:lineRule="auto" w:line="240" w:before="1814" w:after="397"/>
      <w:ind w:hanging="0"/>
      <w:jc w:val="center"/>
    </w:pPr>
    <w:rPr>
      <w:rFonts w:ascii="Futuris" w:hAnsi="Futuris" w:cs="Futuris"/>
      <w:color w:val="000000"/>
      <w:sz w:val="36"/>
      <w:szCs w:val="36"/>
    </w:rPr>
  </w:style>
  <w:style w:type="paragraph" w:styleId="Style16">
    <w:name w:val="Жидкий"/>
    <w:basedOn w:val="TextBody"/>
    <w:qFormat/>
    <w:pPr/>
    <w:rPr>
      <w:color w:val="000000"/>
      <w:spacing w:val="15"/>
    </w:rPr>
  </w:style>
  <w:style w:type="paragraph" w:styleId="Style17">
    <w:name w:val="Плотный"/>
    <w:basedOn w:val="Style16"/>
    <w:qFormat/>
    <w:pPr/>
    <w:rPr>
      <w:spacing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1:00:00Z</dcterms:created>
  <dc:creator>Кудрявцев Леонид</dc:creator>
  <dc:description/>
  <dc:language>en-US</dc:language>
  <cp:lastModifiedBy>Кудрявцев Леонид</cp:lastModifiedBy>
  <dcterms:modified xsi:type="dcterms:W3CDTF">2004-08-21T21:01:00Z</dcterms:modified>
  <cp:revision>1</cp:revision>
  <dc:subject/>
  <dc:title>Леонид Кудрявцев</dc:title>
</cp:coreProperties>
</file>